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ведомл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одготовке проекта постановления Админист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нецкого автономного округа «Об утверждении Поряд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ия решений об осуществлении капитальных вложе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бъекты государственной собственности Ненецкого автономн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1) вид, наименование и планируемый срок вступления в силу проекта ак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 постановления Администрации Ненецкого автономного округа                «Об утверждении Порядка принятия решений об осуществлении капитальных вложений в объекты государственной собственности Ненецкого автономного округа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рок вступления в силу:</w:t>
      </w:r>
      <w:r>
        <w:rPr>
          <w:sz w:val="26"/>
          <w:szCs w:val="26"/>
        </w:rPr>
        <w:t xml:space="preserve"> октябрь 2014 год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) сведения о разработчике проекта ак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экономического развития Ненецкого автономн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) описание проблемы, на решение которой направлен предлагаемый способ регулир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статей 78.2 и 79 Бюджет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) перечень концептуальных вариантов решения проблемы, в том числе рекомендуемый вариан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целях приведения нормативных правовых актов Ненецкого автономного округа в соответствие с Бюджетным кодексом Российской Федерации необходимо утвердить постановления Администрации Ненецкого автономного округа                «Об утверждении Порядка принятия решений об осуществлении капитальных вложений в объекты государственной собственности Ненецкого автономного округа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) круг лиц, на которых будет распространено действие проекта акта, а также сведения о необходимости или отсутствии необходимости установления переходного период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ы исполнительной власти Ненецкого автономного округа, организации Ненецкого автономн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установления переходного периода отсутствуе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) краткое изложение цели регулирования и общая характеристика соответствующих общественных отношений: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ие решения о подготовке и реализации бюджетных инвестиций из окружного бюджета в форме капитальных вложений в объекты государственной собственности Ненецкого автономного округа, предоставлении организациям Ненецкого автономного округа бюджетных ассигнований из окружного бюджета в виде субсидии на осуществление организациями капитальных вложений в объекты государственной собственности Ненецкого автономного округа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) срок, в течение которого регулирующим органом принимаются предложения в связи с размещением уведомления: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 27.08.2014 по 11.09.2014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 направления ответов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Направление по электронной почте на адрес </w:t>
      </w:r>
      <w:r>
        <w:rPr>
          <w:sz w:val="26"/>
          <w:szCs w:val="26"/>
          <w:lang w:val="en-US"/>
        </w:rPr>
        <w:t>nvladimirova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ogvna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в виде прикрепленного файла, либо почтовым отправлением по адресу: 166000, г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арьян-Мар, ул. Победы, д. 4, каб. 16 «б»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ое лицо по вопросам заполнения формы запроса и его отправки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Владимирова Наталья Игоревна – специалист-эксперт отдела инвестиций и развития предпринимательства Управления экономического развития Ненецкого автономного округа, тел.: (818-53) 2-12-56, факс (818-53) 4-10-81, с 8.30 часов до 17.30 часов по рабочим дн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30:00Z</dcterms:created>
  <dc:creator>eermolina</dc:creator>
  <dc:description/>
  <cp:keywords/>
  <dc:language>en-US</dc:language>
  <cp:lastModifiedBy>Наталья Игоревна Владимирова</cp:lastModifiedBy>
  <cp:lastPrinted>2014-06-10T17:57:00Z</cp:lastPrinted>
  <dcterms:modified xsi:type="dcterms:W3CDTF">2014-08-26T14:42:00Z</dcterms:modified>
  <cp:revision>13</cp:revision>
  <dc:subject/>
  <dc:title>Ведущий консультант отдела</dc:title>
</cp:coreProperties>
</file>