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ведомл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проект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становления Администра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нецкого автономного округа «Об утверждении Положения о предоставлении субсидий на поддержку племенного животновод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</w:rPr>
        <w:t>1) вид, наименование и планируемый срок вступления в силу проекта акт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ект постановления Администрации Ненецкого автономного округа                «Об утверждении Положения о предоставлении субсидий на поддержку племенного животноводств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 вступления в силу: октябрь-ноябрь 2014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сведения о разработчике проекта ак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правление агропромышленного комплекса и торговли Ненецкого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описание проблемы, на решение которой направлен предлагаемый способ регулирования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зработка дополнительных мер поддержки сельхозтоваропроизводителей в </w:t>
      </w:r>
      <w:r>
        <w:rPr>
          <w:color w:val="000000"/>
          <w:sz w:val="26"/>
          <w:szCs w:val="26"/>
        </w:rPr>
        <w:t xml:space="preserve">соответствии с </w:t>
      </w:r>
      <w:r>
        <w:rPr>
          <w:bCs/>
          <w:sz w:val="26"/>
          <w:szCs w:val="26"/>
        </w:rPr>
        <w:t xml:space="preserve">законом  Ненецкого автономного округа от 09.12.2013 № 103-оз «Об окружном бюджете на 2014 год и плановый период 2015 и 2016 годов» и </w:t>
      </w:r>
      <w:r>
        <w:rPr>
          <w:sz w:val="26"/>
          <w:szCs w:val="26"/>
        </w:rPr>
        <w:t>законом Ненецкого автономного округа от 09.12.2013 № 111-оз «Об утверждении Договора между органами государственной власти Архангельской области и Ненецкого автономного округа об осуществлении отдельных полномочий Архангельской области на территории Ненецкого автономного округа в сфере поддержки сельскохозяйственного производства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перечень концептуальных вариантов решения проблемы, в том числе рекомендуемый вариан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Утвердить Положение о предоставлении субсидий на поддержку племенного животноводств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) круг лиц, на которых будет распространено действие проекта акта, а также сведения о необходимости или отсутствии необходимости установления переходного период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Юридические лица, индивидуальные предприниматели и физические лица, производящие и реализующие сельскохозяйственную продукцию на территории Ненецкого автономн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установления переходного периода отсутствует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) краткое изложение цели регулирования и общая характеристика соответствующих общественных отношений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ложение определяет условия и порядок </w:t>
      </w:r>
      <w:r>
        <w:rPr>
          <w:bCs/>
          <w:sz w:val="26"/>
          <w:szCs w:val="26"/>
        </w:rPr>
        <w:t>предоставления субсидий на поддержку племенного животноводства, а также порядок возврата субсидии в случае нарушения условий установленных при ее предоставлении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) срок, в течение которого регулирующим органом принимаются предложения в связи с размещением уведомления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 29.08.2014 по 12.09.201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особ направления ответо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правление по электронной почте на адрес: </w:t>
      </w:r>
      <w:hyperlink r:id="rId2">
        <w:r>
          <w:rPr>
            <w:rStyle w:val="InternetLink"/>
            <w:sz w:val="26"/>
            <w:szCs w:val="26"/>
            <w:lang w:val="en-US"/>
          </w:rPr>
          <w:t>tvdnao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InternetLink"/>
          <w:sz w:val="26"/>
          <w:szCs w:val="26"/>
        </w:rPr>
        <w:t xml:space="preserve"> </w:t>
      </w:r>
      <w:r>
        <w:rPr>
          <w:sz w:val="26"/>
          <w:szCs w:val="26"/>
        </w:rPr>
        <w:t>в виде прикрепленного файла, либо почтовым отправлением по адресу: 166000,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Нарьян-Мар, ул. Ленина, д. 39, офис 48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 по вопросам заполнения формы запроса и его отправк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изгирёв Александр Владимирович – главный консультант Управления агропромышленного комплекса и торговли Ненецкого автономного округа, тел.: (818-53) 4-18-19, факс (818-53) 4-22-39, с 8.30 часов до 17.30 часов по рабочим д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dnao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5:50:00Z</dcterms:created>
  <dc:creator>eermolina</dc:creator>
  <dc:description/>
  <cp:keywords/>
  <dc:language>en-US</dc:language>
  <cp:lastModifiedBy>Антон Игоревич Михайлин</cp:lastModifiedBy>
  <cp:lastPrinted>2014-08-28T13:37:00Z</cp:lastPrinted>
  <dcterms:modified xsi:type="dcterms:W3CDTF">2014-09-01T05:50:00Z</dcterms:modified>
  <cp:revision>2</cp:revision>
  <dc:subject/>
  <dc:title>Ведущий консультант отдела</dc:title>
</cp:coreProperties>
</file>