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sz w:val="22"/>
          <w:lang w:val="en-US"/>
        </w:rPr>
      </w:pPr>
      <w:r>
        <w:rPr/>
        <w:drawing>
          <wp:inline distT="0" distB="0" distL="0" distR="0">
            <wp:extent cx="609600" cy="738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3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Ненецкого автоном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т ____________ 2016 г. № ____-п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г. Нарьян-Мар</w:t>
      </w:r>
    </w:p>
    <w:p>
      <w:pPr>
        <w:pStyle w:val="21"/>
        <w:spacing w:before="0" w:after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 утверждении порядка доступа к информации и выдачи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ее из архивов специализированных организаций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технической инвентаризации </w:t>
      </w:r>
    </w:p>
    <w:p>
      <w:pPr>
        <w:pStyle w:val="ConsPlusTitle"/>
        <w:jc w:val="center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нецком автономном округе</w:t>
      </w:r>
    </w:p>
    <w:p>
      <w:pPr>
        <w:pStyle w:val="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ом 1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Положения о государственном учете жилищного фонда в Российской Федерации, утвержденного постановлением Правительства Российской Федерации от 13 октября 1997 года № 1301, Администрация Ненецкого автономного округа ПОСТАНОВЛЯЕТ: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Утвердить </w:t>
      </w:r>
      <w:hyperlink w:anchor="P2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рядок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доступа к информации и выдачи ее из архивов специализированных организаций технической инвентаризации в Ненецком автономном округе согласно Приложе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о дня его официального опубликования.</w:t>
      </w:r>
    </w:p>
    <w:p>
      <w:pPr>
        <w:pStyle w:val="21"/>
        <w:spacing w:before="0" w:after="0"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1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Губернатор</w:t>
      </w:r>
    </w:p>
    <w:p>
      <w:pPr>
        <w:pStyle w:val="21"/>
        <w:spacing w:before="0" w:after="0"/>
        <w:ind w:hanging="0"/>
        <w:rPr>
          <w:sz w:val="26"/>
          <w:szCs w:val="26"/>
        </w:rPr>
      </w:pPr>
      <w:r>
        <w:rPr>
          <w:sz w:val="26"/>
          <w:szCs w:val="26"/>
        </w:rPr>
        <w:t>Ненецкого автономного округа                                                                     И.В. Кошин</w:t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Администрации Ненецкого автономного округа </w:t>
      </w:r>
    </w:p>
    <w:p>
      <w:pPr>
        <w:pStyle w:val="ConsPlusNormal"/>
        <w:widowControl/>
        <w:ind w:left="5387" w:hanging="0"/>
        <w:rPr/>
      </w:pPr>
      <w:r>
        <w:rPr>
          <w:rFonts w:cs="Times New Roman" w:ascii="Times New Roman" w:hAnsi="Times New Roman"/>
          <w:sz w:val="26"/>
          <w:szCs w:val="26"/>
        </w:rPr>
        <w:t>от ____________ 2016 № _____-п</w:t>
      </w:r>
    </w:p>
    <w:p>
      <w:pPr>
        <w:pStyle w:val="ConsPlusNormal"/>
        <w:widowControl/>
        <w:ind w:left="5387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Об утверждении порядка доступа к информации и выдачи ее из архивов специализированных организаций технической инвентаризации в Ненецком автономном округе»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bookmarkStart w:id="0" w:name="P27"/>
      <w:bookmarkEnd w:id="0"/>
      <w:r>
        <w:rPr>
          <w:rFonts w:cs="Times New Roman" w:ascii="Times New Roman" w:hAnsi="Times New Roman"/>
          <w:sz w:val="26"/>
          <w:szCs w:val="26"/>
        </w:rPr>
        <w:t xml:space="preserve">Порядок доступа к информации и выдачи е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из архивов специализированных организаций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технической инвентаризации 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Ненецком автономном округе</w:t>
      </w:r>
    </w:p>
    <w:p>
      <w:pPr>
        <w:pStyle w:val="ConsPlu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 Настоящий Порядок, разработанный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ложение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государственном учете жилищного фонда в Российской Федерации, утвержденным постановлением Правительства Российской Федерации от 13.10.1997 № 1301, определяет порядок доступа к информации об объектах жилищного фонда, хранящейся в архивах специализированных организаций государственного технического учета  и технической инвентаризации объектов капитального строительства (далее – организации технической инвентаризации), и выдачи ее органам государственной власти и иным государственным органам, органам местного самоуправления, юридическим и физическим лицам в целях обеспечения осуществления их полномочий, а также обеспечения и защиты их прав и законных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Информация об объектах жилищного фонда, хранящаяся в архивах организаций технической инвентаризации (далее - информация из архивов организаций технической инвентаризации), предоставляется органам государственной власти и иным государственным органам, органам местного самоуправления, юридическим и физическим лицам в отношении объектов, прошедших техническую инвентаризацию в соответствии с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едоставление информации из архивов организаций технической инвентаризации, отнесенной к сведениям, составляющим государственную тайну, или иной информации ограниченного доступа осуществляется с учетом требований законодательства Российской Федерации о государственной тайне и законодательства Российской Федерации об информации, информационных технологиях и о защите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Информация из архивов организаций технической инвентаризации предоставляется по заявлениям (запросам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1" w:name="P35"/>
      <w:bookmarkEnd w:id="1"/>
      <w:r>
        <w:rPr>
          <w:rFonts w:cs="Times New Roman" w:ascii="Times New Roman" w:hAnsi="Times New Roman"/>
          <w:sz w:val="26"/>
          <w:szCs w:val="26"/>
        </w:rPr>
        <w:t>1) собственников (владельцев) объектов жилищного фон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2" w:name="P36"/>
      <w:bookmarkEnd w:id="2"/>
      <w:r>
        <w:rPr>
          <w:rFonts w:cs="Times New Roman" w:ascii="Times New Roman" w:hAnsi="Times New Roman"/>
          <w:sz w:val="26"/>
          <w:szCs w:val="26"/>
        </w:rPr>
        <w:t>2) наследников по закону или по завещан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3" w:name="P37"/>
      <w:bookmarkEnd w:id="3"/>
      <w:r>
        <w:rPr>
          <w:rFonts w:cs="Times New Roman" w:ascii="Times New Roman" w:hAnsi="Times New Roman"/>
          <w:sz w:val="26"/>
          <w:szCs w:val="26"/>
        </w:rPr>
        <w:t>3) органов государственной власти и иных государственных органов, органов местного самоуправления (в связи с предоставлением ими государственных или муниципальных услуг, осуществлением ими государственного контроля (надзора) или муниципального контроля, осуществлением ими иных полномоч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bookmarkStart w:id="4" w:name="P38"/>
      <w:bookmarkEnd w:id="4"/>
      <w:r>
        <w:rPr>
          <w:rFonts w:cs="Times New Roman" w:ascii="Times New Roman" w:hAnsi="Times New Roman"/>
          <w:sz w:val="26"/>
          <w:szCs w:val="26"/>
        </w:rPr>
        <w:t>4) иных юридических и физических лиц.</w:t>
      </w:r>
    </w:p>
    <w:p>
      <w:pPr>
        <w:pStyle w:val="ConsPlusNormal"/>
        <w:ind w:firstLine="540"/>
        <w:jc w:val="both"/>
        <w:rPr/>
      </w:pPr>
      <w:bookmarkStart w:id="5" w:name="P39"/>
      <w:bookmarkEnd w:id="5"/>
      <w:r>
        <w:rPr>
          <w:rFonts w:cs="Times New Roman" w:ascii="Times New Roman" w:hAnsi="Times New Roman"/>
          <w:sz w:val="26"/>
          <w:szCs w:val="26"/>
        </w:rPr>
        <w:t>5. Информация из архивов организаций технической инвентаризации предоставляется в вид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к о имеющихся (имевшихся) жилых помещениях на праве собственности или их отсутствии по состоянию на 1 марта 2000 год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правок о переходе права собственности на жилые помещ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к об инвентаризационной стоимости жилых помеще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равок о наличии обременений права собственности на жилые помещения.</w:t>
      </w:r>
    </w:p>
    <w:p>
      <w:pPr>
        <w:pStyle w:val="ConsPlusNormal"/>
        <w:ind w:firstLine="540"/>
        <w:jc w:val="both"/>
        <w:rPr/>
      </w:pPr>
      <w:bookmarkStart w:id="6" w:name="P44"/>
      <w:bookmarkEnd w:id="6"/>
      <w:r>
        <w:rPr>
          <w:rFonts w:cs="Times New Roman" w:ascii="Times New Roman" w:hAnsi="Times New Roman"/>
          <w:sz w:val="26"/>
          <w:szCs w:val="26"/>
        </w:rPr>
        <w:t>6. Для получения информации из архива организаций технической инвентаризации орган государственной власти, иной государственный орган, орган местного самоуправления, юридическое или физическое лицо (далее - заявители) подают в организации технической инвентаризации заявление (запрос) о выдаче информации из архива организаций техническ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заявлении (запросе) о выдаче информации из архива организаций технической инвентаризаци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- при наличии), место жительства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и место нахождения (для органов государственной власти, иных государственных органов, органов местного самоуправления,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держание запрашиваемых сведений, а также сведения, идентифицирующие объект жилищного фонда, информация о котором запрашивается (в случае подачи заявления (запроса) о выдаче информации о конкретном объекте жилищного фон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заявлении лиц, указанных в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2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дополнительно указываются сведения, подтверждающие соответствующие права (право собственности, иное право, включающее правомочие владения, право на наследств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запросе органа, указанного в </w:t>
      </w:r>
      <w:hyperlink w:anchor="P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дополнительно указываются сведения о полномочиях, для осуществления которых необходима запрашиваемая информация.</w:t>
      </w:r>
    </w:p>
    <w:p>
      <w:pPr>
        <w:pStyle w:val="ConsPlusNormal"/>
        <w:ind w:firstLine="540"/>
        <w:jc w:val="both"/>
        <w:rPr/>
      </w:pPr>
      <w:bookmarkStart w:id="7" w:name="P51"/>
      <w:bookmarkEnd w:id="7"/>
      <w:r>
        <w:rPr>
          <w:rFonts w:cs="Times New Roman" w:ascii="Times New Roman" w:hAnsi="Times New Roman"/>
          <w:sz w:val="26"/>
          <w:szCs w:val="26"/>
        </w:rPr>
        <w:t xml:space="preserve">7. К заявлению лиц, указанных в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 xml:space="preserve">подпунктах 1, 2 </w:t>
        </w:r>
      </w:hyperlink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рилаг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я документа, удостоверяющего личность (для физ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иска из Единого государственного реестра юридических лиц (для юридических лиц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пии документов, подтверждающих соответствующие права (право собственности, иное право, включающее правомочие владения, право на наследство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 заявлению лиц, указанных в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ли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4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прилагается документ, подтверждающий внесение платы за выдачу информации из архива организаций технической инвентаризации.</w:t>
      </w:r>
    </w:p>
    <w:p>
      <w:pPr>
        <w:pStyle w:val="ConsPlusNormal"/>
        <w:ind w:firstLine="540"/>
        <w:jc w:val="both"/>
        <w:rPr/>
      </w:pPr>
      <w:bookmarkStart w:id="8" w:name="P56"/>
      <w:bookmarkEnd w:id="8"/>
      <w:r>
        <w:rPr>
          <w:rFonts w:cs="Times New Roman" w:ascii="Times New Roman" w:hAnsi="Times New Roman"/>
          <w:sz w:val="26"/>
          <w:szCs w:val="26"/>
        </w:rPr>
        <w:t xml:space="preserve">8. Заявление (запрос) о выдаче информации из архива организаций технической инвентаризации может быть подано лично, через представителя или почтовым отправлением. В соответствии с Федеральным </w:t>
      </w:r>
      <w:hyperlink r:id="rId5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          № 210-ФЗ «Об организации предоставления государственных и муниципальных услуг» в целях предоставления государственных и муниципальных услуг запрос о выдаче информации из архива организаций технической инвентаризации направляется путем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подачи заявления (запроса) о выдаче информации из архива организаций технической инвентаризации через представителя должна быть представлена доверенность, оформленная в соответствии с гражданским законодательств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формация из архивов организаций технической инвентаризации выда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лату по ставкам, не превышающим себестоимость подготовки соответствующих справок, - по заявлениям лиц, указанных в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2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бесплатно - по запросам лиц, указанных в </w:t>
      </w:r>
      <w:hyperlink w:anchor="P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за плату - по заявлениям лиц, указанных в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4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меры платы и порядок ее внесения определяется организацией технической инвентар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 Организация технической инвентаризации, рассмотрев заявление (запрос) о выдаче информации из архива бюро технической инвентаризац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бо вручает (направляет) заявителю документы (копии документов), содержащие запрашиваемую информаци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бо вручает (направляет) заявителю справку об отсутствии в архиве бюро технической инвентаризации запрашиваемой информац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либо принимает решение об отказе в выдаче информации, которое вручается (направляется) заявителю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1. Основаниями для отказа в выдаче информации из архива организации технической инвентаризации явля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) заявление (запрос) о выдаче информации из архива организаций технической инвентаризации не соответствует требованиям, предусмотренным </w:t>
      </w:r>
      <w:hyperlink w:anchor="P39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5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44">
        <w:r>
          <w:rPr>
            <w:rStyle w:val="InternetLink"/>
            <w:rFonts w:cs="Times New Roman" w:ascii="Times New Roman" w:hAnsi="Times New Roman"/>
            <w:sz w:val="26"/>
            <w:szCs w:val="26"/>
          </w:rPr>
          <w:t>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или к заявлению (запросу) не приложены документы, предусмотренные </w:t>
      </w:r>
      <w:hyperlink w:anchor="P51">
        <w:r>
          <w:rPr>
            <w:rStyle w:val="InternetLink"/>
            <w:rFonts w:cs="Times New Roman" w:ascii="Times New Roman" w:hAnsi="Times New Roman"/>
            <w:sz w:val="26"/>
            <w:szCs w:val="26"/>
          </w:rPr>
          <w:t>пунктами 7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56">
        <w:r>
          <w:rPr>
            <w:rStyle w:val="InternetLink"/>
            <w:rFonts w:cs="Times New Roman" w:ascii="Times New Roman" w:hAnsi="Times New Roman"/>
            <w:sz w:val="26"/>
            <w:szCs w:val="26"/>
          </w:rPr>
          <w:t>8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содержание заявления (запроса) о выдаче информации из архива организаций технической инвентаризации не позволяет однозначно идентифицировать объект жилищного фонда, информация о котором запрашивается, и у организаций технической инвентаризации отсутствует возможность уточнить содержание указанного заявления (запроса) (в случае подачи заявления (запроса) о выдаче информации о конкретном объекте жилищного фонда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 Заявления (запросы) о выдаче информации из архивов организаций технической инвентаризации рассматриваются и ответы направляются заявителя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5 календарных дней со дня получения запроса лица, указанного в </w:t>
      </w:r>
      <w:hyperlink w:anchor="P37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е 3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, если иной срок не установлен федеральным законом или иным нормативным правовым актом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течение 10 календарных дней со дня получения заявлений лиц, указанных в </w:t>
      </w:r>
      <w:hyperlink w:anchor="P35">
        <w:r>
          <w:rPr>
            <w:rStyle w:val="InternetLink"/>
            <w:rFonts w:cs="Times New Roman" w:ascii="Times New Roman" w:hAnsi="Times New Roman"/>
            <w:sz w:val="26"/>
            <w:szCs w:val="26"/>
          </w:rPr>
          <w:t>подпунктах 1</w:t>
        </w:r>
      </w:hyperlink>
      <w:r>
        <w:rPr>
          <w:rFonts w:cs="Times New Roman" w:ascii="Times New Roman" w:hAnsi="Times New Roman"/>
          <w:sz w:val="26"/>
          <w:szCs w:val="26"/>
        </w:rPr>
        <w:t xml:space="preserve">, </w:t>
      </w:r>
      <w:hyperlink w:anchor="P36">
        <w:r>
          <w:rPr>
            <w:rStyle w:val="InternetLink"/>
            <w:rFonts w:cs="Times New Roman" w:ascii="Times New Roman" w:hAnsi="Times New Roman"/>
            <w:sz w:val="26"/>
            <w:szCs w:val="26"/>
          </w:rPr>
          <w:t>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и </w:t>
      </w:r>
      <w:hyperlink w:anchor="P38">
        <w:r>
          <w:rPr>
            <w:rStyle w:val="InternetLink"/>
            <w:rFonts w:cs="Times New Roman" w:ascii="Times New Roman" w:hAnsi="Times New Roman"/>
            <w:sz w:val="26"/>
            <w:szCs w:val="26"/>
          </w:rPr>
          <w:t>4 пункта 4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настоящего Поряд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3. Ответы заявителям вручаются лично либо направляются почтовым отправлением, а в случаях, предусмотренных Федеральным </w:t>
      </w:r>
      <w:hyperlink r:id="rId6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7.07.2010 № 210-ФЗ «Об организации предоставления государственных и муниципальных услуг», - путем межведомственного информационного взаимо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4. В случае отказа в выдаче информации из архива организаций технической инвентаризации внесенная плата подлежит возврату в течение пяти банковских дней со дня получения организацией технической инвентаризации заявления юридического или физического лица о возврате платы.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580" w:leader="none"/>
        </w:tabs>
        <w:jc w:val="center"/>
        <w:outlineLvl w:val="1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</w:t>
      </w:r>
    </w:p>
    <w:p>
      <w:pPr>
        <w:pStyle w:val="21"/>
        <w:spacing w:before="0" w:after="0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0" w:after="480"/>
      <w:ind w:firstLine="1134"/>
      <w:jc w:val="both"/>
    </w:pPr>
    <w:rPr>
      <w:sz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A2EE4A72F633D6BE650EB605436753193AE648A5562D5C63A5FCDB195E0558E2697ACD8116184ECt4k8K" TargetMode="External"/><Relationship Id="rId4" Type="http://schemas.openxmlformats.org/officeDocument/2006/relationships/hyperlink" Target="consultantplus://offline/ref=DA2EE4A72F633D6BE650EB605436753193AE648A5562D5C63A5FCDB195E0558E2697ACD8116184E8t4kBK" TargetMode="External"/><Relationship Id="rId5" Type="http://schemas.openxmlformats.org/officeDocument/2006/relationships/hyperlink" Target="consultantplus://offline/ref=DA2EE4A72F633D6BE650EB605436753193AD638C5B60D5C63A5FCDB195tEk0K" TargetMode="External"/><Relationship Id="rId6" Type="http://schemas.openxmlformats.org/officeDocument/2006/relationships/hyperlink" Target="consultantplus://offline/ref=DA2EE4A72F633D6BE650EB605436753193AD638C5B60D5C63A5FCDB195tEk0K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8:29:00Z</dcterms:created>
  <dc:creator>nsumarokova</dc:creator>
  <dc:description/>
  <cp:keywords/>
  <dc:language>en-US</dc:language>
  <cp:lastModifiedBy>Марина Александровна Кармановская</cp:lastModifiedBy>
  <cp:lastPrinted>2016-03-14T12:34:00Z</cp:lastPrinted>
  <dcterms:modified xsi:type="dcterms:W3CDTF">2016-03-28T08:31:00Z</dcterms:modified>
  <cp:revision>3</cp:revision>
  <dc:subject/>
  <dc:title> </dc:title>
</cp:coreProperties>
</file>