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водный отче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 результатах провед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ценки регулирующего воздействия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tabs>
          <w:tab w:val="clear" w:pos="708"/>
          <w:tab w:val="left" w:pos="-198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 Общая информация</w:t>
      </w:r>
    </w:p>
    <w:p>
      <w:pPr>
        <w:pStyle w:val="ConsPlusNonformat"/>
        <w:tabs>
          <w:tab w:val="clear" w:pos="708"/>
          <w:tab w:val="left" w:pos="-198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1. Разработчик проекта:</w:t>
      </w:r>
    </w:p>
    <w:p>
      <w:pPr>
        <w:pStyle w:val="ConsPlusNonformat"/>
        <w:tabs>
          <w:tab w:val="clear" w:pos="708"/>
          <w:tab w:val="left" w:pos="-1985" w:leader="none"/>
        </w:tabs>
        <w:spacing w:lineRule="auto" w:line="240"/>
        <w:ind w:firstLine="709"/>
        <w:jc w:val="both"/>
        <w:rPr>
          <w:color w:val="000000"/>
          <w:spacing w:val="5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5"/>
          <w:sz w:val="26"/>
          <w:szCs w:val="26"/>
        </w:rPr>
        <w:t>Департамент здравоохранения, труда и социальной защиты населения Ненецкого автономного округа.</w:t>
      </w:r>
      <w:r>
        <w:rPr>
          <w:color w:val="000000"/>
          <w:spacing w:val="5"/>
          <w:sz w:val="26"/>
          <w:szCs w:val="26"/>
        </w:rPr>
        <w:t xml:space="preserve"> </w:t>
      </w:r>
    </w:p>
    <w:p>
      <w:pPr>
        <w:pStyle w:val="ConsPlusNonformat"/>
        <w:tabs>
          <w:tab w:val="clear" w:pos="708"/>
          <w:tab w:val="left" w:pos="-1985" w:leader="none"/>
        </w:tabs>
        <w:spacing w:lineRule="auto" w:line="240"/>
        <w:ind w:firstLine="709"/>
        <w:jc w:val="both"/>
        <w:rPr>
          <w:rFonts w:ascii="Times New Roman" w:hAnsi="Times New Roman" w:eastAsia="Calibri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2. Вид и наименование проекта: </w:t>
      </w:r>
      <w:r>
        <w:rPr>
          <w:rFonts w:cs="Times New Roman" w:ascii="Times New Roman" w:hAnsi="Times New Roman"/>
          <w:sz w:val="26"/>
          <w:szCs w:val="26"/>
        </w:rPr>
        <w:t xml:space="preserve">Проект постановления Администрации Ненецкого автономного округа </w:t>
      </w:r>
      <w:r>
        <w:rPr>
          <w:rFonts w:cs="Times New Roman" w:ascii="Times New Roman" w:hAnsi="Times New Roman"/>
          <w:color w:val="000000"/>
          <w:spacing w:val="-7"/>
          <w:sz w:val="26"/>
          <w:szCs w:val="26"/>
        </w:rPr>
        <w:t xml:space="preserve">«Об утверждении </w:t>
      </w:r>
      <w:hyperlink w:anchor="P2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к</w:t>
        </w:r>
      </w:hyperlink>
      <w:r>
        <w:rPr>
          <w:rFonts w:cs="Times New Roman" w:ascii="Times New Roman" w:hAnsi="Times New Roman"/>
          <w:sz w:val="26"/>
          <w:szCs w:val="26"/>
        </w:rPr>
        <w:t>а доступа к информации и выдачи ее из архивов специализированных организаций технической инвентаризации в Ненецком автономном округе</w:t>
      </w:r>
      <w:r>
        <w:rPr>
          <w:rFonts w:eastAsia="Calibri" w:cs="Times New Roman" w:ascii="Times New Roman" w:hAnsi="Times New Roman"/>
          <w:bCs/>
          <w:color w:val="000000"/>
          <w:sz w:val="26"/>
          <w:szCs w:val="26"/>
        </w:rPr>
        <w:t>».</w:t>
      </w:r>
    </w:p>
    <w:p>
      <w:pPr>
        <w:pStyle w:val="ConsPlusNonformat"/>
        <w:tabs>
          <w:tab w:val="clear" w:pos="708"/>
          <w:tab w:val="left" w:pos="-1985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3. Предполагаемая дата вступления в силу проекта: </w:t>
      </w:r>
      <w:r>
        <w:rPr>
          <w:rFonts w:cs="Times New Roman" w:ascii="Times New Roman" w:hAnsi="Times New Roman"/>
          <w:sz w:val="26"/>
          <w:szCs w:val="26"/>
        </w:rPr>
        <w:t>май 2016 года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4. Краткое описание проблемы, на решение которой направлен проект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отсутствие П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рядка доступа и выдачи информации из архивов БТИ на территории Ненецкого автономного округа. </w:t>
      </w:r>
    </w:p>
    <w:p>
      <w:pPr>
        <w:pStyle w:val="ConsPlusNonformat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ab/>
        <w:t xml:space="preserve">1.5. Краткое описание целей предлагаемого проекта: </w:t>
      </w: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ConsPlusNonformat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необходимо определить п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орядок доступа к информации и выдачи ее из архивов специализированных организаций технической инвентаризации в Ненецком автономном округе.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.6. Краткое описание содержания проекта: 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ектом постановления определены: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руг лиц, которые могут обратиться за получением сведений; 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иды предоставляемой информации;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, которым должен соответствовать заявитель;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лиц, которым информация предоставляется на платной и бесплатной основе;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и рассмотрения заявлений и предоставления запрашиваемой информации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7. Срок, в течение которого принимались предложения в связи с размещением уведомления о начале обсуждения идеи правового регулирования:</w:t>
      </w:r>
    </w:p>
    <w:p>
      <w:pPr>
        <w:pStyle w:val="ConsPlusNonformat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чало 23 марта 2016 г.</w:t>
      </w:r>
    </w:p>
    <w:p>
      <w:pPr>
        <w:pStyle w:val="ConsPlusNonformat"/>
        <w:shd w:fill="FFFFFF" w:val="clear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кончание 07 апреля 2016 г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8. Количество предложений, полученных в связи с размещением уведомления о начале обсуждения идеи правового регулирования: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           _____________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о полностью _____________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о частично  _____________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.9. Полный электронный адрес размещения сводки предложений по результатам обсуждения идеи: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dfei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adm</w:t>
      </w:r>
      <w:r>
        <w:rPr>
          <w:rFonts w:cs="Times New Roman" w:ascii="Times New Roman" w:hAnsi="Times New Roman"/>
          <w:bCs/>
          <w:sz w:val="26"/>
          <w:szCs w:val="26"/>
        </w:rPr>
        <w:t>-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nao</w:t>
      </w:r>
      <w:r>
        <w:rPr>
          <w:rFonts w:cs="Times New Roman" w:ascii="Times New Roman" w:hAnsi="Times New Roman"/>
          <w:bCs/>
          <w:sz w:val="26"/>
          <w:szCs w:val="26"/>
        </w:rPr>
        <w:t>.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ru</w:t>
      </w:r>
      <w:r>
        <w:rPr>
          <w:rFonts w:cs="Times New Roman" w:ascii="Times New Roman" w:hAnsi="Times New Roman"/>
          <w:bCs/>
          <w:sz w:val="26"/>
          <w:szCs w:val="26"/>
        </w:rPr>
        <w:t>/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orv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 xml:space="preserve">1.10. </w:t>
      </w:r>
      <w:r>
        <w:rPr>
          <w:rFonts w:cs="Times New Roman" w:ascii="Times New Roman" w:hAnsi="Times New Roman"/>
          <w:b/>
          <w:sz w:val="26"/>
          <w:szCs w:val="26"/>
        </w:rPr>
        <w:t>Контактная информация об исполнителе проекта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авинская Татьяна Юрьевна – главный консультант отдела реализации социальной политики в жилищной сфере управления социальной защиты Департамента здравоохранения, труда и социальной защиты населения Ненецкого автономного округа, телефон: (81853) 4-19-66, с 8.30 часов до 17.30 часов по рабочим дням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Описание проблемы, на решение которой направлен проект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2.1. Формулировка проблемы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тсутствие нормативного правового акта, регулирующего порядок предоставления и получения информации об объектах жилищного фонда, хранящийся в архивах БТИ Ненецкого автономного округа, не позволяет органам государственной власти и иным государственным органам, органам местного самоуправления получать необходимую информацию в связи с предоставлением государственных или муниципальных услуг, бесплатно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2.2. Информация о возникновении, выявлении проблемы и мерах, принятых ранее для ее решения, достигнутых результатах и затраченных ресурсах: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в целях постановки на учет граждан, нуждающихся в улучшении жилищных условий, необходима информация о наличии (отсутствия) жилых помещений у граждан, а также сведения о совершенных ими сделках с жилыми помещениями. Кроме того, в рамках реализации </w:t>
      </w:r>
      <w:r>
        <w:rPr>
          <w:rFonts w:cs="Times New Roman" w:ascii="Times New Roman" w:hAnsi="Times New Roman"/>
          <w:sz w:val="26"/>
          <w:szCs w:val="26"/>
        </w:rPr>
        <w:t xml:space="preserve">Федерального закона от 25.10.2002  № 125-ФЗ «О жилищных субсидиях гражданам, выезжающим из районов Крайнего Севера и приравненных к ним местностей», необходимы сведения о кадастровой стоимости жилых помещений в случае совершения гражданами сделок об отчуждении. Принятыми нормативными правовыми актами Администрации Ненецкого автономного округа, регулирующими порядок постановки на учет граждан, было предусмотрено, что информацию из БТИ граждане предоставляют лично. Вместе с тем, в экспертных заключениях Минюста РФ от 23.06.2015 № 29/02-4572/668, от 25.06.2015 № 29/02-4653/679 отражена правовая позиция, что справка БТИ находится в распоряжении подведомственной организации государственного органа Федеральной службы государственной регистрации, кадастра и картографии, а именно в распоряжении филиала ФГУП «Ростехинвентаризация – Федеральное БТИ» по Ненецкому автономному округу и ее предоставление осуществляется на основании части 1 статьи 7.1 Федерального закона от 27.07.2010 № 210-ФЗ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 межведомственному запросу органа, предоставляющего государственную услугу. Таким образом, заявители вправе представить указанную справку, а в случае ее непредоставления данные, содержащиеся в ней, подлежат запросу в рамках межведомственного взаимодействия.     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3. Социальные группы, заинтересованные в устранении проблемы, их количественная оценка: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граждане, проживающие в Ненецком автономном округе, имеющие право на получение социальных выплат на приобретение (строительство) жилых помещений и предоставление жилых помещений. 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2.4. Характеристика негативных эффектов, возникающих в связи с наличием проблемы, их количественная оценка: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sz w:val="26"/>
          <w:szCs w:val="26"/>
        </w:rPr>
        <w:t xml:space="preserve">1) невозможность получения требуемой информации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рганами государственной власти и иными государственными органами, органами местного самоуправления в целях предоставления государственной услуги</w:t>
      </w:r>
      <w:r>
        <w:rPr>
          <w:rFonts w:eastAsia="Calibri" w:cs="Times New Roman" w:ascii="Times New Roman" w:hAnsi="Times New Roman"/>
          <w:sz w:val="26"/>
          <w:szCs w:val="26"/>
        </w:rPr>
        <w:t>;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2) финансовые затраты граждан, претендующих на получение социальных выплат и жилых помещений.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5. Причины возникновения проблемы и факторы, поддерживающие ее существование: 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тсутствие нормативного правового акта субъекта Российской Федерации, определяющего порядок предоставления требуемой информации. </w:t>
      </w:r>
    </w:p>
    <w:p>
      <w:pPr>
        <w:pStyle w:val="ConsPlusNonformat"/>
        <w:spacing w:lineRule="auto" w:line="24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6. Причины невозможности решения проблемы участниками соответствующих отношений самостоятельно, без государственного вмешательства: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отсутствие полномочий у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органов государственной власти и иных государственных органов, органов местного самоуправления</w:t>
      </w:r>
      <w:r>
        <w:rPr>
          <w:rFonts w:eastAsia="Calibri" w:cs="Times New Roman" w:ascii="Times New Roman" w:hAnsi="Times New Roman"/>
          <w:sz w:val="26"/>
          <w:szCs w:val="26"/>
        </w:rPr>
        <w:t>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shd w:fill="FFFFFF" w:val="clear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7. Опыт решения аналогичных проблем в других субъектах Российской Федерации, иностранных </w:t>
      </w:r>
      <w:r>
        <w:rPr>
          <w:rFonts w:eastAsia="Calibri" w:cs="Times New Roman" w:ascii="Times New Roman" w:hAnsi="Times New Roman"/>
          <w:b/>
          <w:sz w:val="26"/>
          <w:szCs w:val="26"/>
          <w:shd w:fill="FFFFFF" w:val="clear"/>
        </w:rPr>
        <w:t xml:space="preserve">государствах: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нктом 15 постановления Правительства Российской Федерации от                    13.10.1997 № 1301 «О государственном учете жилищного фонда в Российской Федерации» установлено, что порядок доступа и выдачи информации из архивов БТИ определяется органами исполнительной власти субъектов Российской Федерации. В ряде субъектов Российской Федерации приняты нормативные правовые акты, регулирующие порядок доступа и выдачи информации из архивов БТИ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8. Источники данных: </w:t>
      </w:r>
      <w:r>
        <w:rPr>
          <w:rFonts w:eastAsia="Calibri" w:cs="Times New Roman" w:ascii="Times New Roman" w:hAnsi="Times New Roman"/>
          <w:sz w:val="26"/>
          <w:szCs w:val="26"/>
        </w:rPr>
        <w:t>СПС Консультант Плюс Регион</w:t>
      </w:r>
      <w:r>
        <w:rPr>
          <w:rFonts w:eastAsia="Calibri"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2.9. Иная информация о проблеме: </w:t>
      </w:r>
      <w:r>
        <w:rPr>
          <w:rFonts w:eastAsia="Calibri" w:cs="Times New Roman" w:ascii="Times New Roman" w:hAnsi="Times New Roman"/>
          <w:sz w:val="26"/>
          <w:szCs w:val="26"/>
        </w:rPr>
        <w:t>отсутствует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3. Определение целей предлагаемого правового регулирования (проекта) и индикаторов для оценки их достижения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highlight w:val="yellow"/>
        </w:rPr>
      </w:pPr>
      <w:r>
        <w:rPr>
          <w:rFonts w:eastAsia="Calibri" w:cs="Times New Roman" w:ascii="Times New Roman" w:hAnsi="Times New Roman"/>
          <w:b/>
          <w:sz w:val="26"/>
          <w:szCs w:val="26"/>
          <w:highlight w:val="yellow"/>
        </w:rPr>
      </w:r>
    </w:p>
    <w:tbl>
      <w:tblPr>
        <w:tblW w:w="934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5"/>
        <w:gridCol w:w="4108"/>
        <w:gridCol w:w="2338"/>
        <w:gridCol w:w="2334"/>
      </w:tblGrid>
      <w:tr>
        <w:trPr>
          <w:trHeight w:val="1298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Цели предлагаемого проекта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Сроки достижения целей предлагаемого проекта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иодичность мониторинга достижения целей предлагаемого проект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  <w:t>1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</w:t>
            </w:r>
          </w:p>
          <w:p>
            <w:pPr>
              <w:pStyle w:val="ConsPlusNonformat"/>
              <w:spacing w:lineRule="auto" w:line="240"/>
              <w:ind w:firstLine="709"/>
              <w:jc w:val="both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пределение п</w:t>
            </w: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ядка доступа к информации и выдачи ее из архивов специализированных организаций технической инвентаризации в Ненецком автономном округ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й 2016 г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ониторинг </w:t>
            </w:r>
          </w:p>
          <w:p>
            <w:pPr>
              <w:pStyle w:val="ConsPlusNonformat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 xml:space="preserve">Действующие нормативные правовые акты, поручения, другие решения, из которых вытекает необходимость разработки предлагаемого проекта и определяющие необходимость постановки указанных целей: </w:t>
      </w:r>
      <w:r>
        <w:rPr>
          <w:rFonts w:cs="Times New Roman" w:ascii="Times New Roman" w:hAnsi="Times New Roman"/>
          <w:sz w:val="26"/>
          <w:szCs w:val="26"/>
        </w:rPr>
        <w:t>постановление Правительства Российской Федерации от 13.10.1997 № 1301 «О государственном учете жилищного фонда в Российской Федерации»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33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0"/>
        <w:gridCol w:w="2832"/>
        <w:gridCol w:w="2472"/>
        <w:gridCol w:w="1701"/>
        <w:gridCol w:w="1761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Цели предлагаемого проекта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ндикаторы достижения целей предлагаемого про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Единицы измерения индикатор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Целевые значения индикаторов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о годам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627" w:leader="none"/>
              </w:tabs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ходимо определить п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ядок доступа к информации и выдачи ее из архивов специализированных организаций технической инвентаризации в Ненецком автономном округе</w:t>
            </w:r>
          </w:p>
        </w:tc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ет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kern w:val="0"/>
          <w:sz w:val="26"/>
          <w:szCs w:val="26"/>
          <w:lang w:eastAsia="ru-RU"/>
        </w:rPr>
      </w:pPr>
      <w:r>
        <w:rPr>
          <w:rFonts w:eastAsia="Calibri" w:cs="Times New Roman" w:ascii="Times New Roman" w:hAnsi="Times New Roman"/>
          <w:sz w:val="26"/>
          <w:szCs w:val="26"/>
        </w:rPr>
        <w:t xml:space="preserve">Методы расчета индикаторов достижения целей предлагаемого проекта, источники информации для расчетов: </w:t>
      </w:r>
      <w:r>
        <w:rPr>
          <w:rFonts w:cs="Times New Roman" w:ascii="Times New Roman" w:hAnsi="Times New Roman"/>
          <w:kern w:val="0"/>
          <w:sz w:val="26"/>
          <w:szCs w:val="26"/>
          <w:lang w:eastAsia="ru-RU"/>
        </w:rPr>
        <w:t>нет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sz w:val="26"/>
          <w:szCs w:val="26"/>
        </w:rPr>
        <w:t>Оценка затрат на проведение мониторинга достижения целей предлагаемого проекта: затраты не возникнут.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  <w:t>4. Качественная характеристика и оценка численности потенциальных адресатов предлагаемого проекта (их групп)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tbl>
      <w:tblPr>
        <w:tblW w:w="93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28"/>
        <w:gridCol w:w="1842"/>
        <w:gridCol w:w="1956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уппы потенциальных адресатов предлагаемого проекта (краткое описание их качественных характеристик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о участников группы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Источники данных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7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зированные организации государственного технического учета и технической инвентаризации объектов капитального строительства, расположенные на территории Ненецкого автономного округ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тенциально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 адресата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</w:tbl>
    <w:p>
      <w:pPr>
        <w:pStyle w:val="ConsPlusNonformat"/>
        <w:spacing w:lineRule="auto" w:line="240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5. Изменение функций (полномочий, обязанностей, прав) органов государственной власти Ненецкого автономного округа, а также порядка их реализации в связи с принятием предлагаемого проекта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0"/>
          <w:highlight w:val="yellow"/>
        </w:rPr>
      </w:pPr>
      <w:r>
        <w:rPr>
          <w:rFonts w:eastAsia="Times New Roman" w:cs="Times New Roman" w:ascii="Times New Roman" w:hAnsi="Times New Roman"/>
          <w:b/>
          <w:sz w:val="26"/>
          <w:szCs w:val="20"/>
          <w:highlight w:val="yellow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9"/>
        <w:gridCol w:w="1834"/>
        <w:gridCol w:w="1594"/>
        <w:gridCol w:w="2098"/>
        <w:gridCol w:w="1854"/>
        <w:gridCol w:w="1559"/>
      </w:tblGrid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функции (полномочие, обязанность или право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Характер функции (новая, изменяемая, отменяемая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едполагаемый порядок реализации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ка изменения трудовых затрат (чел./час в год), изменения численности сотрудников (чел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ка изменения потребностей в других ресурсах</w:t>
            </w:r>
          </w:p>
        </w:tc>
      </w:tr>
      <w:tr>
        <w:trPr/>
        <w:tc>
          <w:tcPr>
            <w:tcW w:w="9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ы государственной власти и иные государственные органы, органы местного самоуправления:</w:t>
            </w:r>
          </w:p>
        </w:tc>
      </w:tr>
      <w:tr>
        <w:trPr/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язанность подготовки и направления запросов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зменяема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учение требуемой информации на бесплатной осно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 чел./час в год в расчете на одного потенциального получателя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исленность сотрудников не изменит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 xml:space="preserve">6. Оценка дополнительных расходов (доходов) окружного бюджета, связанных с принятием предлагаемого проекта: </w:t>
      </w:r>
      <w:r>
        <w:rPr>
          <w:rFonts w:eastAsia="Times New Roman" w:cs="Times New Roman" w:ascii="Times New Roman" w:hAnsi="Times New Roman"/>
          <w:sz w:val="26"/>
          <w:szCs w:val="26"/>
        </w:rPr>
        <w:t>не возникнут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941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1"/>
        <w:gridCol w:w="3114"/>
        <w:gridCol w:w="3107"/>
        <w:gridCol w:w="2776"/>
      </w:tblGrid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аименование функции (полномочия, обязанности или права) в соответствии с пунктом 5 настоящего Сводного отчет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возможных расходов (доходов) бюджета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енная оценка возможных расходов (доходов), млн. рублей</w:t>
            </w:r>
          </w:p>
        </w:tc>
      </w:tr>
      <w:tr>
        <w:trPr/>
        <w:tc>
          <w:tcPr>
            <w:tcW w:w="9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 w:val="26"/>
                <w:szCs w:val="26"/>
                <w:lang w:eastAsia="en-US"/>
              </w:rPr>
              <w:t>органы государственной власти и иные государственные органы, органы местного самоуправления:</w:t>
            </w:r>
          </w:p>
        </w:tc>
      </w:tr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нность подготовки и направления запросов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Единовременные расходы (от 1 до №) в г.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иодические расход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 1 до №) за период гг.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можные доходы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от 1 до №) за период гг.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единовременные расходы за период ____ гг.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периодические расходы за период ____ гг.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6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того возможные доходы за период ____ гг.: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уют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ругие сведения о дополнительных расходах (доходах) бюджета, возникающих в связи с принятием предлагаемого проекта: отсутствую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анных: закон Ненецкого автономного округа «О бюджете Ненецкого автономного округа на 2016 год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 Изменение обязанностей (ограничений) потенциальных адресатов предлагаемого проекта и связанные с ними дополнительные расходы (доходы)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5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543"/>
        <w:gridCol w:w="2409"/>
        <w:gridCol w:w="1700"/>
        <w:gridCol w:w="1706"/>
      </w:tblGrid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Группы потенциальных адресатов предлагаемого проекта (в соответствии с пунктом 4 настоящего Сводного отчета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Новые обязанности и ограничения, изменения существующих обязанностей и ограничений, вводимые предлагаемым проектом (с указанием соответствующих положений проекта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писание расходов и возможных доходов, связанных с введением предлагаемого прое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Количествен-ная оценка, млн. рублей</w:t>
            </w:r>
          </w:p>
        </w:tc>
      </w:tr>
      <w:tr>
        <w:trPr/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зированные организации государственного технического учета и технической инвентаризации объектов капитального строительства, расположенные на территории Ненецкого автономного округа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ставление в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ы государственной власти и иные государственные органы, органы местного самоуправлени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запрашиваемой информа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возникну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и выгоды адресатов предлагаемого проекта, не поддающиеся количественной оценке: отсутств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сточники данных: отсутствуют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 Оценка рисков неблагоприятных последствий применения предлагаемого проекта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3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3826"/>
        <w:gridCol w:w="2125"/>
        <w:gridCol w:w="1276"/>
        <w:gridCol w:w="1669"/>
      </w:tblGrid>
      <w:tr>
        <w:trPr>
          <w:trHeight w:val="15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риск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ценка вероятности наступления неблагоприятных последств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тоды контроля рисков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епень контроля рисков (полный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частичный/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сутствует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–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>Источники данных: проект постановления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  <w:t>9. Сравнение возможных вариантов решения проблемы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tbl>
      <w:tblPr>
        <w:tblW w:w="947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73"/>
        <w:gridCol w:w="3492"/>
        <w:gridCol w:w="2714"/>
      </w:tblGrid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 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ариант 2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держание варианта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нят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екта постановл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вмешательство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енная характеристика и оценка динамики численности потенциальных адресатов предлагаемого правового регулирования в среднесрочном периоде (1-3 года)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невозможн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невозможна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дополнительных расходов (доходов) потенциальных адресатов предлагаемого правового регулирования, связанных с его введением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полнительные расходы отсутствуют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невозможна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асходов (доходов) окружного бюджета, связанных с введением предлагаемого правового регулирования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е потребуются финансовые ассигнования из окружного бюджет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требуются финансовые ассигнования из окружного бюджета</w:t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возможности достижения заявленных целей предлагаемого правового регулирования посредством применения рассматриваемых вариантов предлагаемого правового регулирования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 будут достигнуты в полном объеме посредством принятия проекта постановлен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ли не будут достигнуты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ка рисков неблагоприятных последствий: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ск неблагоприятных последствий не установлен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ценка невозможна</w:t>
            </w:r>
          </w:p>
        </w:tc>
      </w:tr>
    </w:tbl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-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основание выбора предпочтительного варианта решения проблемы:</w:t>
      </w:r>
    </w:p>
    <w:p>
      <w:pPr>
        <w:pStyle w:val="ConsPlusNormal"/>
        <w:tabs>
          <w:tab w:val="clear" w:pos="708"/>
          <w:tab w:val="left" w:pos="-2127" w:leader="none"/>
        </w:tabs>
        <w:ind w:firstLine="709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бор варианта 1 обусловлен возможностью достижения цели предлагаемого правового регулирования для получения информации от </w:t>
      </w:r>
      <w:r>
        <w:rPr>
          <w:rFonts w:cs="Times New Roman" w:ascii="Times New Roman" w:hAnsi="Times New Roman"/>
          <w:sz w:val="24"/>
          <w:szCs w:val="24"/>
        </w:rPr>
        <w:t>специализированных организаций государственного технического учета и технической инвентаризации объектов капитального строительства, расположенных на территории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. 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-226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тальное описание предлагаемого варианта решения проблемы: представлено в пункте 9 настоящего сводного отче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 Оценка необходимости установления переходного периода и (или) отсрочки вступления в силу проекта либо необходимость распространения предлагаемого проекта на ранее возникшие отношения: </w:t>
      </w:r>
      <w:r>
        <w:rPr>
          <w:rFonts w:cs="Times New Roman" w:ascii="Times New Roman" w:hAnsi="Times New Roman"/>
          <w:sz w:val="26"/>
          <w:szCs w:val="26"/>
        </w:rPr>
        <w:t>н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1. Предполагаемая дата вступления в силу проекта: </w:t>
      </w:r>
      <w:r>
        <w:rPr>
          <w:rFonts w:cs="Times New Roman" w:ascii="Times New Roman" w:hAnsi="Times New Roman"/>
          <w:sz w:val="26"/>
          <w:szCs w:val="26"/>
          <w:u w:val="single"/>
        </w:rPr>
        <w:t>май 2016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0.2. Необходимость установления переходного периода и (или) отсрочки введения предлагаемого проекта: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еобходимость установления переходного периода отсутствуе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10.3. Необходимость распространения предлагаемого проекта на ранее возникшие отношения: </w:t>
      </w:r>
      <w:r>
        <w:rPr>
          <w:rFonts w:cs="Times New Roman" w:ascii="Times New Roman" w:hAnsi="Times New Roman"/>
          <w:sz w:val="26"/>
          <w:szCs w:val="26"/>
        </w:rPr>
        <w:t>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10.4. Обоснование необходимости установления переходного периода и (или) отсрочки вступления в силу проекта либо необходимость распространения предлагаемого правового регулирования на ранее возникшие отношения: </w:t>
      </w:r>
      <w:r>
        <w:rPr>
          <w:rFonts w:cs="Times New Roman" w:ascii="Times New Roman" w:hAnsi="Times New Roman"/>
          <w:sz w:val="26"/>
          <w:szCs w:val="26"/>
        </w:rPr>
        <w:t>отсутствует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полняется по итогам провед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х консультаций по проекту акта и сводному отчету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 Информация о сроках проведения публичных консульт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1.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b/>
          <w:sz w:val="26"/>
          <w:szCs w:val="26"/>
        </w:rPr>
        <w:t>Срок, в течение которого принимались предложения и ответы в связи с публичными консульта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о    «__» ________ 20 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ончание «__» ________ 20 __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2. Количество предложений и ответов, полученных в связи с публичными консультациям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сего            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о полностью 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тено частично  _________</w:t>
      </w:r>
    </w:p>
    <w:p>
      <w:pPr>
        <w:pStyle w:val="ConsPlusNonformat"/>
        <w:spacing w:lineRule="auto" w:line="24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3. Полный электронный адрес размещения сводки предложений по результатам публичных консультаций: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75"/>
      </w:tblGrid>
      <w:tr>
        <w:trPr/>
        <w:tc>
          <w:tcPr>
            <w:tcW w:w="549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меститель губернатор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нецкого автономного округа –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уководитель Департамента здравоохранения, труда и социальной защиты населения Ненецкого автономного округа</w:t>
            </w:r>
          </w:p>
        </w:tc>
        <w:tc>
          <w:tcPr>
            <w:tcW w:w="407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.А. Семяшкина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5" w:footer="0" w:bottom="993"/>
      <w:pgNumType w:fmt="decimal"/>
      <w:formProt w:val="false"/>
      <w:titlePg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8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rFonts w:ascii="Arial" w:hAnsi="Arial" w:cs="Arial"/>
      <w:color w:val="0000FF"/>
      <w:sz w:val="22"/>
      <w:u w:val="single"/>
      <w:lang w:val="zxx" w:bidi="zxx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Верхний колонтитул Знак"/>
    <w:basedOn w:val="DefaultParagraphFont"/>
    <w:qFormat/>
    <w:rPr/>
  </w:style>
  <w:style w:type="character" w:styleId="Style17">
    <w:name w:val="Нижний колонтитул Знак"/>
    <w:basedOn w:val="DefaultParagraphFont"/>
    <w:qFormat/>
    <w:rPr/>
  </w:style>
  <w:style w:type="character" w:styleId="1">
    <w:name w:val="Текст выноски Знак1"/>
    <w:qFormat/>
    <w:rPr>
      <w:rFonts w:ascii="Tahoma" w:hAnsi="Tahoma" w:eastAsia="SimSun;宋体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"/>
      <w:color w:val="auto"/>
      <w:kern w:val="2"/>
      <w:sz w:val="22"/>
      <w:szCs w:val="22"/>
      <w:lang w:val="ru-RU" w:bidi="ar-SA" w:eastAsia="zh-CN"/>
    </w:rPr>
  </w:style>
  <w:style w:type="paragraph" w:styleId="BodyTextIndent2">
    <w:name w:val="Body Text Indent 2"/>
    <w:basedOn w:val="Normal"/>
    <w:qFormat/>
    <w:pPr>
      <w:spacing w:lineRule="atLeast" w:line="100" w:before="0" w:after="480"/>
      <w:ind w:left="0" w:right="0" w:firstLine="113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6:02:00Z</dcterms:created>
  <dc:creator>Елена Владимировна Ермолина</dc:creator>
  <dc:description/>
  <dc:language>en-US</dc:language>
  <cp:lastModifiedBy>Бадьян Лидия Алексеевна</cp:lastModifiedBy>
  <cp:lastPrinted>2016-04-12T13:27:00Z</cp:lastPrinted>
  <dcterms:modified xsi:type="dcterms:W3CDTF">2016-04-18T06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