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нформационный обзор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ращений граждан, организаций и общественных объединений, поступивших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</w:t>
      </w:r>
      <w:r>
        <w:rPr/>
        <w:t xml:space="preserve"> </w:t>
      </w:r>
      <w:r>
        <w:rPr>
          <w:b/>
          <w:sz w:val="22"/>
          <w:szCs w:val="22"/>
        </w:rPr>
        <w:t>Департамент финансов и экономики Ненецкого автономного округ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также результатов их рассмотрения и принятых мер,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 2018 год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 начала год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обращений, поступивших за отчетный период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: в письме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форме электронн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уст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обращениях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: в письме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форме электронного докум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в устной форм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0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355"/>
        <w:gridCol w:w="993"/>
      </w:tblGrid>
      <w:tr>
        <w:trPr>
          <w:trHeight w:val="16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вопросов соответствующих тематических разделов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 распределением по темат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а</w:t>
            </w:r>
          </w:p>
        </w:tc>
      </w:tr>
      <w:tr>
        <w:trPr>
          <w:trHeight w:val="16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сударство, общество,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итуционный стр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Органы исполнительной власти. Государственная служба РФ. Общие вопросы государственного управления.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Административно-правовые режимы. Административные правонарушен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правовые а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нансы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щие положения финансовой системы. Общие положения бюджетного устройства. Федеральный бюджет. Бюджеты РФ. Местный бюджет. Казначейство. Налоги и сборы. Банковское дело. Бухгалтерский учет и финансовая отчетность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ромышленность. Геология. Строительство. Градостроительство и архитектура. Сельское хозяйство. Транспорт. Связь. Торговля. Общественное питание. Бытовое обслуживание населен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храна окружающей природной среды. Использование и охрана земель, недр, вод, животного мира. Гидрометеорология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ая сф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  <w:t>Тематик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законодательство и его прим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 жилищем, пользование жилищным фондом, социальные гарантии в жилищной сф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строительства, содержания и ремонта жиль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Кредиты, компенсации, субсидии, льго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. Административные здания (в жилищном фонд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рриториальная принадлежность граждан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113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Городской округ «Город Нарьян-Ма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Нарьян-М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 Городское поселение «Рабочий поселок Искате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Иск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Поселок Амде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Амд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Андег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Анд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Великовисочный сельсовет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Великовис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Лабож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Пылем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Тошв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Щел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 «Кан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Не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Чи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ерхняя Мг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а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Усть-К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олгуев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Буг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отк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Кот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Малоземель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Нельмин-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Ом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иж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Сн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еш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Нижняя П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ерхняя Пе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Белуш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оло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Воло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риморско-Куй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Но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 Оскол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Фар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Пустозе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Ок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а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онгу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Тельвисочны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Тельв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Уст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 Мак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Тима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Инд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Выуче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Хорей-Ве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орей-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Хоседа-Хард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Ха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Шоин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Шо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Юшарский сельсов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Карат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Варн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других регион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 С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рубеж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интернета без точного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оним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 указания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Виды и типы обращений граждан,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поступивших в письменной форме, </w: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форме электронного документа</w:t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7"/>
        <w:gridCol w:w="993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заявления и соответствующих типов за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1. Просьба авто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1. о содействии в реализации конституционны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2. о содействии в реализации конституционных своб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1.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действии в реализации конституционных пра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1.4. о содействии в реализации конституционных свобод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2. Сообщение авто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2.1. о нарушении зак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2. о нарушении иных норматив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3. о недостатках в работе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4. о недостатках в работ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2.5. о недостатках в работе должност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3. Критика автором обращ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3.1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3.2.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3.3.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 должност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предложения и соответствующих типов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1. Рекомендация автора обращения по совершенствова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1.1. зак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1.2 иных нормативных правов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1.3. деятельности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1.4.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2. Рекомендация автора обращения по развитию обществен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3. Рекомендация автора обращения по улучшению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1. социально-экономической сферы деятельности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2. социально-экономической сферы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3. иных сфер деятельности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3.4. иных сфер деятельност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вопросов в виде жалобы и соответствующих типов жало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Ж1. Просьба автора обращения о восстановл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ли защит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1. его нарушенны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2. его нарушенных своб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3. его нарушенных законных интере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4. нарушенных пра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5. нарушенных свобод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1.6. нарушенных законных интересов друг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Ж2. 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>Жалоба автора обращения на действия (бездействие)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4"/>
                <w:sz w:val="22"/>
                <w:szCs w:val="22"/>
                <w:lang w:eastAsia="en-US"/>
              </w:rPr>
              <w:t>должностных и уполномоченн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обращение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(оценка деятельности; благодарности; поздравление; приглашение; соболезнование; текст, не имеющий смысла; материалы для ознакомления; просьба, не основанная на зако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дом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дата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рос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з них поступило</w:t>
            </w:r>
            <w:r>
              <w:rPr>
                <w:rFonts w:eastAsia="Calibri"/>
                <w:sz w:val="22"/>
                <w:szCs w:val="22"/>
                <w:lang w:eastAsia="en-US"/>
              </w:rPr>
              <w:t>: Повторн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тивные обра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Результаты рассмотрения,</w:t>
      </w:r>
      <w:r>
        <w:rPr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поступивших обращений в письменной форме,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 форме электронного документа в соответствии с порядком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на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 соответствии с поряд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нарушением порядк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7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ассмотрения обращений, поступивших в письменной форме,</w:t>
      </w:r>
    </w:p>
    <w:p>
      <w:pPr>
        <w:pStyle w:val="Style1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форме электронного документа и принятых по ним мер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приняты 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держ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адрес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о без ответа по с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пере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2:00Z</dcterms:created>
  <dc:creator>napitsyna</dc:creator>
  <dc:description/>
  <cp:keywords/>
  <dc:language>en-US</dc:language>
  <cp:lastModifiedBy>Осташов Павел Николаевич</cp:lastModifiedBy>
  <cp:lastPrinted>2017-03-28T10:45:00Z</cp:lastPrinted>
  <dcterms:modified xsi:type="dcterms:W3CDTF">2019-03-21T08:43:00Z</dcterms:modified>
  <cp:revision>9</cp:revision>
  <dc:subject/>
  <dc:title>Информация о работе с обращениями граждан</dc:title>
</cp:coreProperties>
</file>